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13385</wp:posOffset>
            </wp:positionH>
            <wp:positionV relativeFrom="margin">
              <wp:posOffset>468630</wp:posOffset>
            </wp:positionV>
            <wp:extent cx="1504315" cy="40957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52390</wp:posOffset>
            </wp:positionH>
            <wp:positionV relativeFrom="margin">
              <wp:posOffset>409575</wp:posOffset>
            </wp:positionV>
            <wp:extent cx="657860" cy="702310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9" r="-7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rFonts w:cs="Bernard MT Condensed" w:ascii="Bernard MT Condensed" w:hAnsi="Bernard MT Condensed"/>
          <w:shadow/>
          <w:sz w:val="40"/>
          <w:szCs w:val="28"/>
        </w:rPr>
        <w:t>Natación FIESTA DEL AGU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ato de informe personal Estudiantes.</w:t>
      </w:r>
    </w:p>
    <w:p>
      <w:pPr>
        <w:pStyle w:val="Normal"/>
        <w:rPr/>
      </w:pPr>
      <w:r>
        <w:rPr/>
        <w:t>Estudiante:</w:t>
      </w:r>
    </w:p>
    <w:p>
      <w:pPr>
        <w:pStyle w:val="Normal"/>
        <w:rPr/>
      </w:pPr>
      <w:r>
        <w:rPr/>
        <w:t>Código:</w:t>
      </w:r>
    </w:p>
    <w:p>
      <w:pPr>
        <w:pStyle w:val="Normal"/>
        <w:rPr/>
      </w:pPr>
      <w:r>
        <w:rPr/>
        <w:t>Fecha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96"/>
        <w:gridCol w:w="2161"/>
        <w:gridCol w:w="2161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ORME   PEDAGÓGICO</w:t>
            </w:r>
            <w:r>
              <w:rPr/>
              <w:t>:     Elabore un informe escrito de sus sesiones de clase con niño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° niñ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 cla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mbres y edade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lique los ajustes a sus planes de clase presentad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gar y horario de realización de las clases. responsab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° de clases realizadas y temas desarrollado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uma sus principales experiencias aportes y dificultades  en este ejercicio.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969510</wp:posOffset>
            </wp:positionH>
            <wp:positionV relativeFrom="margin">
              <wp:posOffset>323215</wp:posOffset>
            </wp:positionV>
            <wp:extent cx="738505" cy="781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14475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rFonts w:cs="Bernard MT Condensed" w:ascii="Bernard MT Condensed" w:hAnsi="Bernard MT Condensed"/>
          <w:shadow/>
          <w:sz w:val="40"/>
          <w:szCs w:val="28"/>
        </w:rPr>
        <w:t>Natación FIESTA DEL AGUA</w:t>
      </w:r>
    </w:p>
    <w:p>
      <w:pPr>
        <w:pStyle w:val="Normal"/>
        <w:jc w:val="center"/>
        <w:rPr/>
      </w:pPr>
      <w:r>
        <w:rPr>
          <w:rFonts w:cs="Calibri"/>
        </w:rPr>
        <w:t xml:space="preserve">       </w:t>
      </w:r>
      <w:r>
        <w:rPr/>
        <w:t>Formato de informe personal Estudiantes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96"/>
        <w:gridCol w:w="2161"/>
        <w:gridCol w:w="2161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ORME TÉCNICO</w:t>
            </w:r>
            <w:r>
              <w:rPr/>
              <w:t>:     Elabore informe de su participación en un comité organizanizativ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mbre del comité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talle  sus funciones y tareas preparatorias asignadas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talle sus tareas cumplidas y realizad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djunte soporte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ductos obtenidos de su labor o su gestió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uma sus principales experiencias aportes y dificultades  en este ejercicio.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irma del  Estudiante Coordinador Festiv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ernard MT Condensed" w:hAnsi="Bernard MT Condensed" w:cs="Bernard MT Condensed"/>
          <w:shadow/>
          <w:sz w:val="32"/>
        </w:rPr>
      </w:pPr>
      <w:r>
        <w:rPr>
          <w:rFonts w:cs="Bernard MT Condensed" w:ascii="Bernard MT Condensed" w:hAnsi="Bernard MT Condensed"/>
          <w:shadow/>
          <w:sz w:val="32"/>
        </w:rPr>
        <w:t>Instrumento de evaluación de proyecto FIESTA DEL AGUA</w:t>
      </w:r>
    </w:p>
    <w:p>
      <w:pPr>
        <w:pStyle w:val="Normal"/>
        <w:spacing w:lineRule="auto" w:line="240" w:before="0" w:after="0"/>
        <w:jc w:val="both"/>
        <w:rPr/>
      </w:pPr>
      <w:r>
        <w:rPr/>
        <w:t>Según su desempeño personal, realice la siguiente autoevaluación  del proceso y evento de la fiesta del agua. De 0 a 5 cada ítem. Donde 5  corresponde a excelente y  0 a  deficiente.</w:t>
      </w:r>
    </w:p>
    <w:p>
      <w:pPr>
        <w:pStyle w:val="Normal"/>
        <w:spacing w:lineRule="auto" w:line="240" w:before="0" w:after="0"/>
        <w:jc w:val="both"/>
        <w:rPr/>
      </w:pPr>
      <w:r>
        <w:rPr/>
        <w:t>Sea lo más honesto posible, ya que existen otros instrumentos que confirmaran su autoevaluación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49"/>
        <w:gridCol w:w="633"/>
        <w:gridCol w:w="634"/>
        <w:gridCol w:w="634"/>
        <w:gridCol w:w="634"/>
        <w:gridCol w:w="751"/>
      </w:tblGrid>
      <w:tr>
        <w:trPr>
          <w:trHeight w:val="38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ÍT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napToGrid w:val="false"/>
              <w:spacing w:lineRule="auto" w:line="240" w:before="0" w:after="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¿Asistió a todas las reuniones de preparación del festival?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napToGrid w:val="false"/>
              <w:spacing w:lineRule="auto" w:line="240" w:before="0" w:after="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¿Entregó al coordinador informes escritos semanales de su Labor y tareas?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Informó al profesor y coordinador cada semana de dificultades u obstáculos para el cumplimiento de sus tareas?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Llevó registro escrito de todas sus gestiones de preparación del festival?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En las reuniones se llevó un acta de registro de temas?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¿Usted propuso aspectos innovadores para la realización?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¿Presentó al festival como mínimo 3 nadadores inscritos?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¿Desarrolló al menos  10 clases con sus alumnos durante la preparación?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¿Elaboró y envió vía email  los respectivos planes de clase  revisados  y aprobados x el docente?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¿Asistió, llegó puntual  y permaneció durante  la realización del festival?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Total de puntos sumados: </w:t>
      </w:r>
    </w:p>
    <w:p>
      <w:pPr>
        <w:pStyle w:val="Normal"/>
        <w:rPr>
          <w:b/>
          <w:b/>
        </w:rPr>
      </w:pPr>
      <w:r>
        <w:rPr>
          <w:b/>
        </w:rPr>
        <w:t xml:space="preserve">OBSERVACIONES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estudiante: 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523740" cy="7205980"/>
          <wp:effectExtent l="0" t="0" r="0" b="0"/>
          <wp:wrapNone/>
          <wp:docPr id="5" name="WordPictureWatermark26480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64804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23740" cy="720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32:00Z</dcterms:created>
  <dc:creator>Mao</dc:creator>
  <dc:description/>
  <dc:language>en-US</dc:language>
  <cp:lastModifiedBy>JDavid</cp:lastModifiedBy>
  <dcterms:modified xsi:type="dcterms:W3CDTF">2015-05-30T12:32:00Z</dcterms:modified>
  <cp:revision>2</cp:revision>
  <dc:subject/>
  <dc:title/>
</cp:coreProperties>
</file>